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TRITION &amp; THE DIGESTIVE SYSTEM - </w:t>
      </w:r>
      <w:r>
        <w:rPr>
          <w:rFonts w:cs="Arial" w:ascii="Arial" w:hAnsi="Arial"/>
          <w:b/>
          <w:u w:val="double"/>
        </w:rPr>
        <w:t>Review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is the definition of metabolic ra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Name 3 factors that affect your metabolic r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at are the 4 components of diges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at enzyme is present in saliva?  What does it dige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are 2 advantages to having gastrointestinal tract vs. having a gastrovascular cav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at is the food called as it leaves the mouth?  as it leave the stoma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In humans, physical digestion occurs in 2 different places along the alimentary canal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escribe the 2 instances of physical diges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causes the food to move along the esophag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What are the 5 major nutrients other than water that we need to consume to survi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What 2 structures increase the internal surface area of the small intestine by 500 tim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Name all of the organs that food passes through (in order) in the human digestive system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arting with the mou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Name 3 accessory organs to the digestiv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Name the 2 muscles that allow food into and out of the stom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What are the 3 components of gastric juices in the stomach and what do they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What is an ulc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What muscles contract when you vom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 The presence of acid in the duodenum (small intestine) causes a chemical signal to b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ent to the pancreas.  What does the pancreas release that neutralizes the ac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Name 3 substances that are secreted by the cells of the small intest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.  What are the average dimensions (length and diameter) of an adult small intestine?  Wh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ength of it is the duoden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 The 3 sections of the small intestine are:  the duodenum, the _______ and the _______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hat part of the digestive process occurs in the last 2 sec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Where is bile produced and where is it stored?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UTRITION &amp; THE DIGESTIVE SYSTEM - - </w:t>
      </w:r>
      <w:r>
        <w:rPr>
          <w:rFonts w:cs="Arial" w:ascii="Arial" w:hAnsi="Arial"/>
          <w:b/>
          <w:sz w:val="22"/>
          <w:u w:val="double"/>
        </w:rPr>
        <w:t>Answer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the rate at which the body converts stored energy into working energ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Any 3 of:  body size (larger, higher); physical activity (more active, higher); sex (mal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higher); age (older, lower); hereditary factors (higher or lowe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ingestion, digestion, absorption, eges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amylase; starts digestion of star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5.  -cells in the alimentary call can be organized into </w:t>
      </w:r>
      <w:r>
        <w:rPr>
          <w:rFonts w:cs="Arial" w:ascii="Arial" w:hAnsi="Arial"/>
          <w:sz w:val="22"/>
          <w:u w:val="single"/>
        </w:rPr>
        <w:t>highly specialized organs</w:t>
      </w:r>
      <w:r>
        <w:rPr>
          <w:rFonts w:cs="Arial" w:ascii="Arial" w:hAnsi="Arial"/>
          <w:sz w:val="22"/>
        </w:rPr>
        <w:t xml:space="preserve"> for digestion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 xml:space="preserve">more efficient </w:t>
      </w:r>
      <w:r>
        <w:rPr>
          <w:rFonts w:cs="Arial" w:ascii="Arial" w:hAnsi="Arial"/>
          <w:sz w:val="22"/>
        </w:rPr>
        <w:t>at digesting foods &amp; absorbing nutri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 bolus;  chy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-mouth:  teeth chew fo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stomach: muscles contract frequently to break apart fo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small intestine:  bile emulsifies f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peristalsis (rhythmic contractions of musc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 carbohydrates, proteins, lipids (fats), vitamins &amp; minera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 villi &amp; microvill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 mouth, esophagus, stomach, small intestine, large intestine, an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 liver, pancreas, gall bladder, salivary glands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 sphincters (gastroesophageal sphincter and pyloric sphincte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 mucus:  protects the lining of the stomach from acid &amp; enzym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hydrocholoric acid:  kills pathogens, activates pepsinog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epsinogen:  when activated, digests protei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 a lesion or open sore in the lining of the stomach;  usually caused by a species of bacte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 the abdominal muscles &amp; the diaphrag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  bicarbonate 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  -prosecretin (is converted into secretin and signals the pancrea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enterokinase (converts trypsinogen to trypsi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erepsins (protein-digesting enzym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bicarbonate 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pancreatic lipases (break down fa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2.5 cm in diameter * up to 7 metres l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duodenum is about 25-30 cm l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  jejunum &amp; ileum;  absorption of nutrients occurs he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  bile is produced in the liver, stored in the gall bladder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4:41:00Z</dcterms:created>
  <dc:creator>rubina khan</dc:creator>
  <dc:description/>
  <cp:keywords/>
  <dc:language>en-US</dc:language>
  <cp:lastModifiedBy>rubina khan</cp:lastModifiedBy>
  <dcterms:modified xsi:type="dcterms:W3CDTF">2013-05-09T14:58:00Z</dcterms:modified>
  <cp:revision>43</cp:revision>
  <dc:subject/>
  <dc:title>GENETICS PROBLEMS - Review Questions</dc:title>
</cp:coreProperties>
</file>